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105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ith a neat block diagram explain the EMG machi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ith neat schematic explain the principle of operation of flame emission photo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a neat block diagram explain the ambulatory moni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the different suction apparatus used in oxygin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defibrillators? With a neat schematic explain AC defibril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principle of operation of ultrasound diathermy. List its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a neubilizer? Explain neubilizer system used in used in anaesthetic delive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the display devices used for bio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5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iscuss the different clinical electrodes used in ECG measurement. Explain how TMT is measur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basic principle of dictrophoreris. Explain its application in medical fiel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arrhythmia? Explain a basic arrhythmia monitoring instru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ny one method of direct blood pressure measurement. List its disadvant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Give the classification of pacemakers. With a neat schematic explain the demand pacemak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nerve stimulators? Discuss its application in brief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different safety measures to be taken while handling electro surgical instru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List the different leakage currents. Discuss a method to reduc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5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Explain the different electrodes used in EMG measurement. Explain the significance of EMG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ith a neat block diagram explain the blood cell coun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a neat schematic explain the security of an incubul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Differentiate between synchronous and asynchronous defibrillators. Explain the synchronous defibrillato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5.</w:t>
        <w:tab/>
        <w:t>With a neat block diagram explain the programmable pacemaker.  List its me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a neat block diagram explain the Heart Lu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the operation theatr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ith a neat diagram explain the inkjet records. What are its demer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5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ith a neat block diagram explain the aphea moni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Explain how electrodes are placed during EEG measurement. Explain the significance of its placement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chromatology? With a neat block diagram explain a gas liquid chromatogra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ith a neat schematic explain the indirect method of blood pressure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Give the functional details of thin film membrane type blood oxygin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the principle behind shortwave diathermy? Discuss its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ith a neat schematic explain a surgical microscop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List the different types of electric shock hazards. Explain any one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55:00Z</dcterms:created>
  <dc:creator>DE</dc:creator>
  <dc:description/>
  <dc:language>en-US</dc:language>
  <cp:lastModifiedBy>bhaskar</cp:lastModifiedBy>
  <dcterms:modified xsi:type="dcterms:W3CDTF">2003-10-19T01:18:00Z</dcterms:modified>
  <cp:revision>25</cp:revision>
  <dc:subject/>
  <dc:title/>
</cp:coreProperties>
</file>